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67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8. март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– пречишћен текст), члана 2. тачка 16. Одлуке о Градском већу („Службени лист града Крагујевца“, број 25/15 – пречишћен текст), и члана 35. Пословника о раду Градског већа („Службени лист града Крагујевца“, брoj  23/16), на седници одржаној  8. март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водоводне инфраструктуре у припреми- изградња артеског бунар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привреду, шифра директног корисника 94666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ртеског бунар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61.281,34</w:t>
      </w:r>
      <w:r>
        <w:rPr>
          <w:rFonts w:cs="Arial" w:ascii="Arial" w:hAnsi="Arial"/>
          <w:sz w:val="22"/>
          <w:szCs w:val="22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нвестиције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ем субаналитичком конту 015 вред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дених радова на изградњи артеског бунара </w:t>
      </w:r>
      <w:r>
        <w:rPr>
          <w:rFonts w:cs="Arial" w:ascii="Arial" w:hAnsi="Arial"/>
          <w:sz w:val="22"/>
          <w:szCs w:val="22"/>
          <w:lang w:val="sr-RS"/>
        </w:rPr>
        <w:t>у износу од 61.281,34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о томе достави доказ Градској управи за привред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Градска управа за привреду,</w:t>
      </w:r>
      <w:r>
        <w:rPr>
          <w:rFonts w:cs="Arial" w:ascii="Arial" w:hAnsi="Arial"/>
          <w:sz w:val="22"/>
          <w:szCs w:val="22"/>
          <w:lang w:val="sr-RS"/>
        </w:rPr>
        <w:t xml:space="preserve"> да спроведу ова књиж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 овог решења садржан је у одредбама члана 38. тачка 16. Статута града Крагујевца (“Службени лист града Крагујевца”, број 25/15 – пречишћен текст), члана 2. тачка 16. Одлуке о Градском већу (“Службени лист града Крагујевца”,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, и члана 35. Пословника о раду Градског већа (“Службени лист града Крагујевца”, број 23/16) којим је прописано да 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азлог за доношење овог решења је потреба да се искњижи из књиговодствене евиденције града Крагујевца – Градске управе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шифра директног корисника 94666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ртеског бунар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61.281,34</w:t>
      </w:r>
      <w:r>
        <w:rPr>
          <w:rFonts w:cs="Arial" w:ascii="Arial" w:hAnsi="Arial"/>
          <w:sz w:val="22"/>
          <w:szCs w:val="22"/>
        </w:rPr>
        <w:t xml:space="preserve"> динара, ради преузимања даље надлежности Градске управе за инвестициј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Градска управа за инвестиције, преузела је од Градске управе за привреду надлежност над изградњом артеских бунара на сеоском подручју града Крагујевца. На основу дописа Градске управе за инвестиције у бушеном бунару на кп.бр. 1035/2 КО Кутлово налази се потапајућа бунарска пумпа са пратећом опремом Предузећа Канего у вредности од 61.281,34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за доношење овог решења је потреба да се сва утрошена средства за изградњу артеских бунара у припреми евидентирају на једном месу у Градској управи за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мајући у виду да</w:t>
      </w:r>
      <w:r>
        <w:rPr>
          <w:rFonts w:cs="Arial" w:ascii="Arial" w:hAnsi="Arial"/>
          <w:sz w:val="22"/>
          <w:szCs w:val="22"/>
          <w:lang w:val="sr-RS"/>
        </w:rPr>
        <w:t xml:space="preserve"> је извршена набавка пумпе са припадајућом опремо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44:00Z</dcterms:created>
  <dc:creator>Zoka</dc:creator>
  <dc:description/>
  <cp:keywords/>
  <dc:language>en-US</dc:language>
  <cp:lastModifiedBy>hhhggrreeww</cp:lastModifiedBy>
  <cp:lastPrinted>2018-01-23T11:55:00Z</cp:lastPrinted>
  <dcterms:modified xsi:type="dcterms:W3CDTF">2019-03-08T08:49:00Z</dcterms:modified>
  <cp:revision>27</cp:revision>
  <dc:subject/>
  <dc:title/>
</cp:coreProperties>
</file>